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Extra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08/09.04.2024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01.04.2024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Extraordinara a Actionarilor S.C. MOARA CIBIN S.A. ce va avea loc in data de 08/09.04.2024 incepand cu ora 12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Aprobarea, de principiu, a întocmirii și depunerii dosarelor pentru obținerea de fonduri nerambursabile în conformitate cu liniile de finanțare DR22 și DR23 din planul strategic pentru anii 2022 -2027 finanțat de Uniunea Europeană și Guvernului României prin F.E.A.D.R. </w:t>
            </w:r>
          </w:p>
          <w:p>
            <w:pPr>
              <w:pStyle w:val="Normal"/>
              <w:jc w:val="both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Aprobarea, de principiu, pentru întocmirea și depunerea dosarelor pentru obținerea de fonduri nerambursabile conform schemei de ajutor de stat INVESTALI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</w:rPr>
              <w:t>3.</w:t>
            </w:r>
            <w:r>
              <w:rPr/>
              <w:t xml:space="preserve">Aprobarea împuternicirii Directorului general al societății, dna. Poplăcean Ioana-Adeluța, să semneze toate documentele necesare în vederea ducerii la îndeplinire a hotărârilor adopta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</w:t>
            </w:r>
            <w:r>
              <w:rPr/>
              <w:t xml:space="preserve"> datei de 24.04.2024 ca dată de înregistrare în conformitate cu dispozițiile art. 87 alin.1 din Legea 24/2017, legea privind emitenții de instrumente financiare și operațiuni de piață și a date de 23.04.2024, ca ,, ex-date,,.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 xml:space="preserve">5. </w:t>
            </w:r>
            <w:r>
              <w:rPr>
                <w:lang w:val="ro-RO"/>
              </w:rPr>
              <w:t>Mandatarea persoanei care să întreprindă demersurile de înregistrare și de publicare a hotărârii adoptate, la Oficiul Registrului Comerțului din Sibiu.</w:t>
            </w:r>
            <w:r>
              <w:rPr>
                <w:b/>
                <w:bCs/>
                <w:lang w:val="ro-RO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19:00Z</dcterms:created>
  <dc:creator>Juridic</dc:creator>
  <dc:description/>
  <cp:keywords/>
  <dc:language>en-US</dc:language>
  <cp:lastModifiedBy>Remus Apreutesei</cp:lastModifiedBy>
  <cp:lastPrinted>2010-01-22T12:46:00Z</cp:lastPrinted>
  <dcterms:modified xsi:type="dcterms:W3CDTF">2024-03-12T10:40:00Z</dcterms:modified>
  <cp:revision>4</cp:revision>
  <dc:subject/>
  <dc:title>PROCURA SPECIALA</dc:title>
</cp:coreProperties>
</file>